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11-C30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30-04 Add Contact roleLink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565995705"/>
            <w:bookmarkStart w:id="12" w:name="__Fieldmark__0_3565995705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565995705"/>
            <w:bookmarkStart w:id="14" w:name="__Fieldmark__1_3565995705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565995705"/>
            <w:bookmarkStart w:id="16" w:name="__Fieldmark__2_3565995705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565995705"/>
            <w:bookmarkStart w:id="18" w:name="__Fieldmark__3_3565995705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RoleLinkType called “Contact”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Sometimes a contact isn’t a relationship between two entities, but is instead a relationship between two roles.  For example “who’s the contact for this StudySite?”  The contact isn’t for the playing entity of the role, it’s for the role itself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CONT as a specialization of REL in the RoleLinkType code system with the following characteristic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isplay name</w:t>
      </w:r>
      <w:r>
        <w:rPr>
          <w:sz w:val="22"/>
        </w:rPr>
        <w:t>: has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efinition</w:t>
      </w:r>
      <w:r>
        <w:rPr>
          <w:sz w:val="22"/>
        </w:rPr>
        <w:t xml:space="preserve">: </w:t>
      </w:r>
      <w:r>
        <w:rPr>
          <w:color w:val="000000"/>
        </w:rPr>
        <w:t>This relationship indicates the target Role provides or receives information regarding the target role.  For example, AssignedEntity is a contact for a ServiceDeliveryL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outboundLink:RoleLink: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</w:rPr>
        <w:t>Sort:Role:outboundLink:RoleLink: AF_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inboundLink:RoleLink: contactF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Sort:Role:inboundLink:RoleLink: AF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8T23:00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